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3.12.2015 № 3552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эрия города Архангельска 25 декабря 2015 года в 15 часов 00 минут (время московское) проводит аукцион на право заключения договора аренды на объекты электросетевого хозяйства (электрические сети) балансовой стоимостью 93 810,00 руб</w:t>
      </w:r>
      <w:r>
        <w:rPr>
          <w:sz w:val="24"/>
          <w:szCs w:val="24"/>
        </w:rPr>
        <w:t>. (согласно пункта 9 настоящего извещения), принадлежащих муниципальному образованию «Город Архангельск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ые в дальнейшем «муниципальное имущест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Регистрация участников аукциона 25 декабря 2015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об организаторе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4"/>
          <w:szCs w:val="24"/>
        </w:rPr>
        <w:t>г. Архангельск, пл. В.И. Ленина, д.5, 4 этаж, каб. 434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в    Отделении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5 декабря 2015 в 15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поступления задатка - по 23 декабр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декабр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3 декабря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3 декабря 2015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5 декабря 2015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7 декабря 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>Объекты электросетевого хозяйства (электрические сети) балансовой стоимостью 93 810,00 руб.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678"/>
        <w:gridCol w:w="2552"/>
        <w:gridCol w:w="1701"/>
      </w:tblGrid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расположение и опис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хнические характерист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лансовая стоимость, руб. </w:t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ая сеть КЛ-0,4 кВ от ТП-663 до многоквартирного жилого дома № 1 по ул.Клепача, назначение1.1. Сооружения электроэнергетики, протяженность 83 м, адрес (местоположение) объекта: Архангельская область, г.Архангельс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Протяженность: </w:t>
            </w:r>
            <w:r>
              <w:rPr>
                <w:bCs/>
              </w:rPr>
              <w:t>83,0</w:t>
            </w:r>
            <w:r>
              <w:rPr/>
              <w:t xml:space="preserve"> м</w:t>
            </w:r>
          </w:p>
          <w:p>
            <w:pPr>
              <w:pStyle w:val="Normal"/>
              <w:rPr/>
            </w:pPr>
            <w:r>
              <w:rPr/>
              <w:t>Год ввода в эксплуатацию: 19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1 210,00</w:t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ктрические сети КЛ-6 кВ от ТП-662 до ТП-663 по ул.Локомотивной, назначение 1.1. сооружения электроэнергетики, протяженностью 336 м, адрес (местонахождение) объекта: Архангельская область, г.Архангельс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: 336,0 м</w:t>
            </w:r>
          </w:p>
          <w:p>
            <w:pPr>
              <w:pStyle w:val="Normal"/>
              <w:rPr/>
            </w:pPr>
            <w:r>
              <w:rPr/>
              <w:t>Год ввода в эксплуатацию: 19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00,00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93 810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5 лет</w:t>
      </w:r>
      <w:r>
        <w:rPr>
          <w:sz w:val="24"/>
          <w:szCs w:val="24"/>
        </w:rPr>
        <w:t xml:space="preserve"> с момента государственной регистрации договора.</w:t>
      </w:r>
    </w:p>
    <w:p>
      <w:pPr>
        <w:pStyle w:val="Normal"/>
        <w:spacing w:before="12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Начальная (минимальная) стоимость платы за право на заключение договора аренды муниципального имущества сроком на 5 лет – 3 337,04 рубля, в том числе НДС - 509,04 рубля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  <w:szCs w:val="24"/>
        </w:rPr>
        <w:t>Размер задатка – 667,41 руб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66,85 рубля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0:00Z</dcterms:created>
  <dc:creator>FeklistovAN</dc:creator>
  <dc:description/>
  <dc:language>en-US</dc:language>
  <cp:lastModifiedBy>Мария Сергеевна Пасторина</cp:lastModifiedBy>
  <cp:lastPrinted>2015-09-22T11:39:00Z</cp:lastPrinted>
  <dcterms:modified xsi:type="dcterms:W3CDTF">2015-12-03T12:00:00Z</dcterms:modified>
  <cp:revision>2</cp:revision>
  <dc:subject/>
  <dc:title/>
</cp:coreProperties>
</file>